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entury Schoolbook" w:ascii="Century Schoolbook" w:hAnsi="Century Schoolbook"/>
          <w:b/>
          <w:sz w:val="36"/>
        </w:rPr>
        <w:t>Three P’s of Grading – Grading Policy for 6</w:t>
      </w:r>
      <w:r>
        <w:rPr>
          <w:rFonts w:cs="Century Schoolbook" w:ascii="Century Schoolbook" w:hAnsi="Century Schoolbook"/>
          <w:b/>
          <w:sz w:val="36"/>
          <w:vertAlign w:val="superscript"/>
        </w:rPr>
        <w:t>th</w:t>
      </w:r>
      <w:r>
        <w:rPr>
          <w:rFonts w:cs="Century Schoolbook" w:ascii="Century Schoolbook" w:hAnsi="Century Schoolbook"/>
          <w:b/>
          <w:sz w:val="36"/>
        </w:rPr>
        <w:t xml:space="preserve"> Grad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dapted from research by McTighe &amp; Wiggins</w:t>
      </w:r>
    </w:p>
    <w:p>
      <w:pPr>
        <w:pStyle w:val="ListBulle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32410</wp:posOffset>
                </wp:positionV>
                <wp:extent cx="4109720" cy="4100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9760" cy="410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8.3pt;width:323.55pt;height:322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27965</wp:posOffset>
                </wp:positionV>
                <wp:extent cx="0" cy="20574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95pt" to="306pt,179.9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1594485" cy="446405"/>
                <wp:effectExtent l="6350" t="8255" r="5080" b="3810"/>
                <wp:wrapTight wrapText="bothSides">
                  <wp:wrapPolygon edited="0">
                    <wp:start x="-4" y="-15"/>
                    <wp:lineTo x="890" y="2320"/>
                    <wp:lineTo x="7092" y="3088"/>
                    <wp:lineTo x="10800" y="3088"/>
                    <wp:lineTo x="14499" y="3088"/>
                    <wp:lineTo x="20701" y="2320"/>
                    <wp:lineTo x="21604" y="-15"/>
                    <wp:lineTo x="-4" y="18481"/>
                    <wp:lineTo x="890" y="21585"/>
                    <wp:lineTo x="7092" y="21585"/>
                    <wp:lineTo x="10800" y="21585"/>
                    <wp:lineTo x="14499" y="21585"/>
                    <wp:lineTo x="20701" y="21585"/>
                    <wp:lineTo x="21604" y="1848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40" cy="44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rFonts w:ascii="Century Schoolbook" w:hAnsi="Century Schoolbook" w:eastAsia="Century Schoolbook" w:cs="Century Schoolbook"/>
                                <w:lang w:bidi="hi-IN"/>
                              </w:rPr>
                              <w:t>Proces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162pt;margin-top:11.9pt;width:125.5pt;height:35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rFonts w:ascii="Century Schoolbook" w:hAnsi="Century Schoolbook" w:eastAsia="Century Schoolbook" w:cs="Century Schoolbook"/>
                          <w:lang w:bidi="hi-IN"/>
                        </w:rPr>
                        <w:t>Process</w:t>
                      </w:r>
                    </w:p>
                  </w:txbxContent>
                </v:textbox>
                <v:path textpathok="t"/>
                <v:textpath on="t" fitshape="t" string="Process" style="font-family:&quot;Century Schoolbook&quot;;font-size:24pt"/>
                <v:fill o:detectmouseclick="t" color2="#8db3e2"/>
                <v:stroke color="#4f81bd" weight="10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1589405" cy="451485"/>
                <wp:effectExtent l="6350" t="8255" r="5080" b="4445"/>
                <wp:wrapTight wrapText="bothSides">
                  <wp:wrapPolygon edited="0">
                    <wp:start x="-4" y="-15"/>
                    <wp:lineTo x="893" y="2324"/>
                    <wp:lineTo x="7098" y="3084"/>
                    <wp:lineTo x="10800" y="3084"/>
                    <wp:lineTo x="14493" y="3084"/>
                    <wp:lineTo x="20698" y="2324"/>
                    <wp:lineTo x="21604" y="-15"/>
                    <wp:lineTo x="-4" y="18486"/>
                    <wp:lineTo x="893" y="21615"/>
                    <wp:lineTo x="7098" y="21615"/>
                    <wp:lineTo x="10800" y="21615"/>
                    <wp:lineTo x="14493" y="21615"/>
                    <wp:lineTo x="20698" y="21615"/>
                    <wp:lineTo x="21604" y="1848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0" cy="4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rFonts w:ascii="Century Schoolbook" w:hAnsi="Century Schoolbook" w:eastAsia="Century Schoolbook" w:cs="Century Schoolbook"/>
                                <w:lang w:bidi="hi-IN"/>
                              </w:rPr>
                              <w:t>Progres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324pt;margin-top:11.9pt;width:125.1pt;height:3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rFonts w:ascii="Century Schoolbook" w:hAnsi="Century Schoolbook" w:eastAsia="Century Schoolbook" w:cs="Century Schoolbook"/>
                          <w:lang w:bidi="hi-IN"/>
                        </w:rPr>
                        <w:t>Progress</w:t>
                      </w:r>
                    </w:p>
                  </w:txbxContent>
                </v:textbox>
                <v:path textpathok="t"/>
                <v:textpath on="t" fitshape="t" string="Progress" style="font-family:&quot;Century Schoolbook&quot;;font-size:24pt"/>
                <v:fill o:detectmouseclick="t" color2="#8db3e2"/>
                <v:stroke color="#4f81bd" weight="1080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</w:rPr>
        <w:t xml:space="preserve">  </w:t>
      </w:r>
      <w:r>
        <w:rPr>
          <w:rFonts w:cs="Comic Sans MS" w:ascii="Comic Sans MS" w:hAnsi="Comic Sans MS"/>
          <w:b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010285</wp:posOffset>
                </wp:positionV>
                <wp:extent cx="1828800" cy="901065"/>
                <wp:effectExtent l="10160" t="20320" r="10160" b="457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01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55pt" to="305.95pt,150.4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68120</wp:posOffset>
                </wp:positionV>
                <wp:extent cx="2051685" cy="524510"/>
                <wp:effectExtent l="6350" t="5715" r="4445" b="4445"/>
                <wp:wrapTight wrapText="bothSides">
                  <wp:wrapPolygon edited="0">
                    <wp:start x="-3" y="0"/>
                    <wp:lineTo x="892" y="0"/>
                    <wp:lineTo x="7096" y="0"/>
                    <wp:lineTo x="10800" y="0"/>
                    <wp:lineTo x="14497" y="0"/>
                    <wp:lineTo x="20701" y="0"/>
                    <wp:lineTo x="21603" y="0"/>
                    <wp:lineTo x="-3" y="21626"/>
                    <wp:lineTo x="892" y="21626"/>
                    <wp:lineTo x="7096" y="21626"/>
                    <wp:lineTo x="10800" y="21626"/>
                    <wp:lineTo x="14497" y="21626"/>
                    <wp:lineTo x="20701" y="21626"/>
                    <wp:lineTo x="21603" y="21626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40" cy="52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rFonts w:ascii="Century Schoolbook" w:hAnsi="Century Schoolbook" w:eastAsia="Century Schoolbook" w:cs="Century Schoolbook"/>
                                <w:lang w:bidi="hi-IN"/>
                              </w:rPr>
                              <w:t>Performan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234pt;margin-top:115.6pt;width:161.5pt;height:4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rFonts w:ascii="Century Schoolbook" w:hAnsi="Century Schoolbook" w:eastAsia="Century Schoolbook" w:cs="Century Schoolbook"/>
                          <w:lang w:bidi="hi-IN"/>
                        </w:rPr>
                        <w:t>Performance</w:t>
                      </w:r>
                    </w:p>
                  </w:txbxContent>
                </v:textbox>
                <v:path textpathok="t"/>
                <v:textpath on="t" fitshape="t" string="Performance" style="font-family:&quot;Century Schoolbook&quot;;font-size:24pt"/>
                <v:fill o:detectmouseclick="t" color2="#8db3e2"/>
                <v:stroke color="#4f81bd" weight="10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010920</wp:posOffset>
                </wp:positionV>
                <wp:extent cx="1828800" cy="914400"/>
                <wp:effectExtent l="10160" t="20320" r="10160" b="457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9.6pt" to="449.95pt,151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25120</wp:posOffset>
                </wp:positionV>
                <wp:extent cx="11430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6pt" to="161.95pt,25.6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153920</wp:posOffset>
                </wp:positionV>
                <wp:extent cx="457200" cy="457200"/>
                <wp:effectExtent l="0" t="0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9.6pt" to="197.95pt,205.55pt" stroked="t" o:allowincell="f" style="position:absolute;flip:x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325120</wp:posOffset>
                </wp:positionV>
                <wp:extent cx="685800" cy="228600"/>
                <wp:effectExtent l="0" t="21590" r="635" b="469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.6pt" to="485.95pt,43.5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7429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325120</wp:posOffset>
                </wp:positionV>
                <wp:extent cx="1133475" cy="1114425"/>
                <wp:effectExtent l="0" t="10160" r="10160" b="180340"/>
                <wp:wrapTight wrapText="bothSides">
                  <wp:wrapPolygon edited="0">
                    <wp:start x="9275" y="20400"/>
                    <wp:lineTo x="9759" y="20474"/>
                    <wp:lineTo x="10243" y="20511"/>
                    <wp:lineTo x="10727" y="20523"/>
                    <wp:lineTo x="11211" y="20511"/>
                    <wp:lineTo x="11683" y="20486"/>
                    <wp:lineTo x="12167" y="20425"/>
                    <wp:lineTo x="12651" y="20338"/>
                    <wp:lineTo x="13123" y="20240"/>
                    <wp:lineTo x="13583" y="20117"/>
                    <wp:lineTo x="14043" y="19957"/>
                    <wp:lineTo x="14503" y="19785"/>
                    <wp:lineTo x="14938" y="19588"/>
                    <wp:lineTo x="15374" y="19378"/>
                    <wp:lineTo x="15798" y="19132"/>
                    <wp:lineTo x="16209" y="18874"/>
                    <wp:lineTo x="16596" y="18603"/>
                    <wp:lineTo x="16984" y="18295"/>
                    <wp:lineTo x="17347" y="17988"/>
                    <wp:lineTo x="17697" y="17655"/>
                    <wp:lineTo x="18036" y="17298"/>
                    <wp:lineTo x="18351" y="16929"/>
                    <wp:lineTo x="18641" y="16548"/>
                    <wp:lineTo x="18920" y="16154"/>
                    <wp:lineTo x="19174" y="15735"/>
                    <wp:lineTo x="19416" y="15317"/>
                    <wp:lineTo x="19622" y="14886"/>
                    <wp:lineTo x="19815" y="14443"/>
                    <wp:lineTo x="19985" y="13988"/>
                    <wp:lineTo x="20142" y="13520"/>
                    <wp:lineTo x="20263" y="13052"/>
                    <wp:lineTo x="20360" y="12585"/>
                    <wp:lineTo x="20444" y="12105"/>
                    <wp:lineTo x="20493" y="11625"/>
                    <wp:lineTo x="20517" y="11145"/>
                    <wp:lineTo x="20529" y="10665"/>
                    <wp:lineTo x="20505" y="10172"/>
                    <wp:lineTo x="20469" y="9692"/>
                    <wp:lineTo x="20396" y="9212"/>
                    <wp:lineTo x="20311" y="8745"/>
                    <wp:lineTo x="20202" y="8265"/>
                    <wp:lineTo x="20057" y="7809"/>
                    <wp:lineTo x="19900" y="7342"/>
                    <wp:lineTo x="19718" y="6898"/>
                    <wp:lineTo x="19513" y="6455"/>
                    <wp:lineTo x="19283" y="6037"/>
                    <wp:lineTo x="19041" y="5618"/>
                    <wp:lineTo x="18774" y="5212"/>
                    <wp:lineTo x="18484" y="4818"/>
                    <wp:lineTo x="18182" y="4449"/>
                    <wp:lineTo x="17855" y="4092"/>
                    <wp:lineTo x="17516" y="3748"/>
                    <wp:lineTo x="17153" y="3415"/>
                    <wp:lineTo x="16778" y="3108"/>
                    <wp:lineTo x="16391" y="2825"/>
                    <wp:lineTo x="15991" y="2554"/>
                    <wp:lineTo x="15580" y="2308"/>
                    <wp:lineTo x="15144" y="2086"/>
                    <wp:lineTo x="14709" y="1877"/>
                    <wp:lineTo x="14261" y="1692"/>
                    <wp:lineTo x="13801" y="1532"/>
                    <wp:lineTo x="13341" y="1397"/>
                    <wp:lineTo x="12869" y="1274"/>
                    <wp:lineTo x="12397" y="1188"/>
                    <wp:lineTo x="11913" y="1114"/>
                    <wp:lineTo x="11429" y="1077"/>
                    <wp:lineTo x="10945" y="1052"/>
                    <wp:lineTo x="10461" y="1052"/>
                    <wp:lineTo x="9977" y="1089"/>
                    <wp:lineTo x="9505" y="1138"/>
                    <wp:lineTo x="9021" y="1212"/>
                    <wp:lineTo x="8549" y="1311"/>
                    <wp:lineTo x="8077" y="1434"/>
                    <wp:lineTo x="7617" y="1582"/>
                    <wp:lineTo x="7170" y="1754"/>
                    <wp:lineTo x="6722" y="1938"/>
                    <wp:lineTo x="6286" y="2160"/>
                    <wp:lineTo x="5863" y="2394"/>
                    <wp:lineTo x="5451" y="2640"/>
                    <wp:lineTo x="5052" y="2923"/>
                    <wp:lineTo x="4665" y="3218"/>
                    <wp:lineTo x="4302" y="3526"/>
                    <wp:lineTo x="3951" y="3858"/>
                    <wp:lineTo x="3612" y="4203"/>
                    <wp:lineTo x="3285" y="4572"/>
                    <wp:lineTo x="2995" y="4954"/>
                    <wp:lineTo x="2705" y="5348"/>
                    <wp:lineTo x="2450" y="5754"/>
                    <wp:lineTo x="2208" y="6172"/>
                    <wp:lineTo x="1991" y="6603"/>
                    <wp:lineTo x="1035" y="6160"/>
                    <wp:lineTo x="1277" y="5680"/>
                    <wp:lineTo x="1543" y="5212"/>
                    <wp:lineTo x="1833" y="4757"/>
                    <wp:lineTo x="2148" y="4326"/>
                    <wp:lineTo x="2487" y="3908"/>
                    <wp:lineTo x="2838" y="3502"/>
                    <wp:lineTo x="3213" y="3108"/>
                    <wp:lineTo x="3600" y="2738"/>
                    <wp:lineTo x="4011" y="2394"/>
                    <wp:lineTo x="4435" y="2062"/>
                    <wp:lineTo x="4871" y="1766"/>
                    <wp:lineTo x="5330" y="1483"/>
                    <wp:lineTo x="5802" y="1225"/>
                    <wp:lineTo x="6286" y="978"/>
                    <wp:lineTo x="6783" y="769"/>
                    <wp:lineTo x="7279" y="585"/>
                    <wp:lineTo x="7799" y="425"/>
                    <wp:lineTo x="8319" y="289"/>
                    <wp:lineTo x="8840" y="178"/>
                    <wp:lineTo x="9372" y="92"/>
                    <wp:lineTo x="9905" y="31"/>
                    <wp:lineTo x="10437" y="-6"/>
                    <wp:lineTo x="10982" y="-6"/>
                    <wp:lineTo x="11514" y="18"/>
                    <wp:lineTo x="12046" y="68"/>
                    <wp:lineTo x="12579" y="142"/>
                    <wp:lineTo x="13111" y="240"/>
                    <wp:lineTo x="13632" y="375"/>
                    <wp:lineTo x="14152" y="523"/>
                    <wp:lineTo x="14660" y="708"/>
                    <wp:lineTo x="15156" y="905"/>
                    <wp:lineTo x="15640" y="1138"/>
                    <wp:lineTo x="16112" y="1385"/>
                    <wp:lineTo x="16572" y="1668"/>
                    <wp:lineTo x="17020" y="1963"/>
                    <wp:lineTo x="17455" y="2283"/>
                    <wp:lineTo x="17867" y="2628"/>
                    <wp:lineTo x="18266" y="2985"/>
                    <wp:lineTo x="18641" y="3366"/>
                    <wp:lineTo x="19004" y="3772"/>
                    <wp:lineTo x="19343" y="4178"/>
                    <wp:lineTo x="19658" y="4622"/>
                    <wp:lineTo x="19960" y="5065"/>
                    <wp:lineTo x="20227" y="5532"/>
                    <wp:lineTo x="20481" y="6000"/>
                    <wp:lineTo x="20711" y="6492"/>
                    <wp:lineTo x="20916" y="6985"/>
                    <wp:lineTo x="21086" y="7489"/>
                    <wp:lineTo x="21243" y="8006"/>
                    <wp:lineTo x="21364" y="8535"/>
                    <wp:lineTo x="21461" y="9065"/>
                    <wp:lineTo x="21533" y="9594"/>
                    <wp:lineTo x="21582" y="10123"/>
                    <wp:lineTo x="21606" y="10665"/>
                    <wp:lineTo x="21594" y="11206"/>
                    <wp:lineTo x="21570" y="11735"/>
                    <wp:lineTo x="21509" y="12277"/>
                    <wp:lineTo x="21425" y="12806"/>
                    <wp:lineTo x="21304" y="13323"/>
                    <wp:lineTo x="21170" y="13852"/>
                    <wp:lineTo x="21001" y="14357"/>
                    <wp:lineTo x="20807" y="14862"/>
                    <wp:lineTo x="20602" y="15354"/>
                    <wp:lineTo x="20360" y="15834"/>
                    <wp:lineTo x="20093" y="16302"/>
                    <wp:lineTo x="19815" y="16757"/>
                    <wp:lineTo x="19501" y="17200"/>
                    <wp:lineTo x="19174" y="17631"/>
                    <wp:lineTo x="18823" y="18037"/>
                    <wp:lineTo x="18460" y="18431"/>
                    <wp:lineTo x="18073" y="18800"/>
                    <wp:lineTo x="17661" y="19145"/>
                    <wp:lineTo x="17238" y="19477"/>
                    <wp:lineTo x="16802" y="19785"/>
                    <wp:lineTo x="16342" y="20080"/>
                    <wp:lineTo x="15882" y="20338"/>
                    <wp:lineTo x="15398" y="20585"/>
                    <wp:lineTo x="14902" y="20794"/>
                    <wp:lineTo x="14406" y="20991"/>
                    <wp:lineTo x="13886" y="21151"/>
                    <wp:lineTo x="13377" y="21298"/>
                    <wp:lineTo x="12845" y="21409"/>
                    <wp:lineTo x="12313" y="21495"/>
                    <wp:lineTo x="11780" y="21557"/>
                    <wp:lineTo x="11248" y="21594"/>
                    <wp:lineTo x="10715" y="21606"/>
                    <wp:lineTo x="10171" y="21594"/>
                    <wp:lineTo x="9638" y="21545"/>
                    <wp:lineTo x="9106" y="21471"/>
                    <wp:lineTo x="8682" y="24142"/>
                    <wp:lineTo x="5996" y="20437"/>
                    <wp:lineTo x="9699" y="17754"/>
                    <wp:lineTo x="9275" y="204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14560"/>
                        </a:xfrm>
                        <a:custGeom>
                          <a:avLst/>
                          <a:gdLst>
                            <a:gd name="textAreaLeft" fmla="*/ 0 w 642600"/>
                            <a:gd name="textAreaRight" fmla="*/ 642960 w 642600"/>
                            <a:gd name="textAreaTop" fmla="*/ 0 h 631800"/>
                            <a:gd name="textAreaBottom" fmla="*/ 6321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2319" y="1182"/>
                              </a:moveTo>
                              <a:arcTo wR="-9737" hR="-9737" stAng="-4861514" swAng="-15212840"/>
                              <a:lnTo>
                                <a:pt x="1046" y="6163"/>
                              </a:lnTo>
                              <a:arcTo wR="10800" hR="10800" stAng="-9274354" swAng="15212840"/>
                              <a:lnTo>
                                <a:pt x="8694" y="24135"/>
                              </a:lnTo>
                              <a:lnTo>
                                <a:pt x="6006" y="20439"/>
                              </a:lnTo>
                              <a:lnTo>
                                <a:pt x="9702" y="1775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270pt;margin-top:25.6pt;width:89.2pt;height:87.7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96520</wp:posOffset>
                </wp:positionV>
                <wp:extent cx="20574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8"/>
                                <w:u w:val="single"/>
                              </w:rPr>
                              <w:t>Work Habi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Assessment FOR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  <w:u w:val="single"/>
                              </w:rPr>
                              <w:t>Achievement is  measured throug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Spot chec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Particip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Attit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 xml:space="preserve">Readiness to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lear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7.6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8"/>
                          <w:u w:val="single"/>
                        </w:rPr>
                        <w:t>Work Habits: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Assessment FOR Learning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  <w:u w:val="single"/>
                        </w:rPr>
                        <w:t>Achievement is  measured through: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Spot checks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Participation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Attitu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 xml:space="preserve">Readiness to    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lea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25120</wp:posOffset>
                </wp:positionV>
                <wp:extent cx="4572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.6pt;mso-position-vertical-relative:text;margin-left: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25320</wp:posOffset>
                </wp:positionV>
                <wp:extent cx="2286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  <w:t>Q1:  50%     Q3:  7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  <w:t>Q2:  60%     Q4:  70%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151.6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  <w:t>Q1:  50%     Q3:  70%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  <w:t>Q2:  60%     Q4:  7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382520</wp:posOffset>
                </wp:positionV>
                <wp:extent cx="6858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7.6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6002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  <w:t>Q1:  2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  <w:t>Q2:  15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  <w:t>Q3:  1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  <w:t>Q4:  10%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5.6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  <w:t>Q1:  20%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  <w:t>Q2:  15%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  <w:t>Q3:  10%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  <w:t>Q4:  1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325120</wp:posOffset>
                </wp:positionV>
                <wp:extent cx="11430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  <w:t>Q1:  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  <w:t>Q2:  25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  <w:t>Q3:  2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  <w:t>Q4:  2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25.6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  <w:t>Q1:  30%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  <w:t>Q2:  25%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  <w:t>Q3:  20%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  <w:t>Q4:  20%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782320</wp:posOffset>
                </wp:positionV>
                <wp:extent cx="4572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1.6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96520</wp:posOffset>
                </wp:positionV>
                <wp:extent cx="2286000" cy="320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8"/>
                                <w:u w:val="single"/>
                              </w:rPr>
                              <w:t>Daily Wor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Assessment FOR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  <w:u w:val="single"/>
                              </w:rPr>
                              <w:t>Achievement is measured throug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Graded home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 xml:space="preserve">Formative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Assess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understa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 xml:space="preserve">learning goals and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 xml:space="preserve">how to achieve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the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pt;mso-wrap-distance-left:9.05pt;mso-wrap-distance-right:9.05pt;mso-wrap-distance-top:0pt;mso-wrap-distance-bottom:0pt;margin-top:7.6pt;mso-position-vertical-relative:text;margin-left:48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8"/>
                          <w:u w:val="single"/>
                        </w:rPr>
                        <w:t>Daily Work: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Assessment FOR Learning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  <w:u w:val="single"/>
                        </w:rPr>
                        <w:t>Achievement is measured through: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Graded home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 xml:space="preserve">Formative  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Assessments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Stude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understa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 xml:space="preserve">learning goals and            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 xml:space="preserve">how to achieve           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th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86600</wp:posOffset>
                </wp:positionH>
                <wp:positionV relativeFrom="paragraph">
                  <wp:posOffset>325120</wp:posOffset>
                </wp:positionV>
                <wp:extent cx="4572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.6pt;mso-position-vertical-relative:text;margin-left:55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611120</wp:posOffset>
                </wp:positionV>
                <wp:extent cx="43434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28"/>
                                <w:u w:val="single"/>
                              </w:rPr>
                              <w:t>Major Course Wor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Assessment OF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  <w:u w:val="single"/>
                              </w:rPr>
                              <w:t>Achievement is measured throug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Major quizz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Proje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•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8"/>
                              </w:rPr>
                              <w:t>Chapter Tes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205.6pt;mso-position-vertical-relative:text;margin-left: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28"/>
                          <w:u w:val="single"/>
                        </w:rPr>
                        <w:t>Major Course Work: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Assessment OF Learning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  <w:u w:val="single"/>
                        </w:rPr>
                        <w:t>Achievement is measured through: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Major quizzes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Projects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    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•</w:t>
                      </w:r>
                      <w:r>
                        <w:rPr>
                          <w:rFonts w:eastAsia="Century Schoolbook" w:cs="Century Schoolbook" w:ascii="Century Schoolbook" w:hAnsi="Century Schoolboo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sz w:val="28"/>
                        </w:rPr>
                        <w:t>Chapter Tes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entury Schoolbook">
    <w:charset w:val="00"/>
    <w:family w:val="auto"/>
    <w:pitch w:val="variable"/>
  </w:font>
  <w:font w:name="Century Schoolboo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b/>
        <w:b/>
        <w:i/>
        <w:i/>
        <w:sz w:val="28"/>
      </w:rPr>
    </w:pPr>
    <w:r>
      <w:rPr>
        <w:rFonts w:cs="Century Schoolbook" w:ascii="Century Schoolbook" w:hAnsi="Century Schoolbook"/>
        <w:b/>
        <w:i/>
        <w:sz w:val="28"/>
      </w:rPr>
    </w:r>
  </w:p>
  <w:p>
    <w:pPr>
      <w:pStyle w:val="Footer"/>
      <w:jc w:val="center"/>
      <w:rPr>
        <w:rFonts w:ascii="Century Schoolbook" w:hAnsi="Century Schoolbook" w:cs="Century Schoolbook"/>
        <w:b/>
        <w:b/>
        <w:i/>
        <w:i/>
        <w:sz w:val="28"/>
      </w:rPr>
    </w:pPr>
    <w:r>
      <w:rPr>
        <w:rFonts w:cs="Century Schoolbook" w:ascii="Century Schoolbook" w:hAnsi="Century Schoolbook"/>
        <w:b/>
        <w:i/>
        <w:sz w:val="28"/>
      </w:rPr>
      <w:t>For further explanation, see the next page!!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ind w:left="360" w:hanging="0"/>
    </w:pPr>
    <w:rPr>
      <w:rFonts w:ascii="Comic Sans MS" w:hAnsi="Comic Sans MS" w:cs="Comic Sans MS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7:39:00Z</dcterms:created>
  <dc:creator>Debby/Caven</dc:creator>
  <dc:description/>
  <cp:keywords/>
  <dc:language>en-US</dc:language>
  <cp:lastModifiedBy>Debby/Caven</cp:lastModifiedBy>
  <cp:lastPrinted>2010-08-22T12:36:00Z</cp:lastPrinted>
  <dcterms:modified xsi:type="dcterms:W3CDTF">2010-08-22T17:39:00Z</dcterms:modified>
  <cp:revision>2</cp:revision>
  <dc:subject/>
  <dc:title/>
</cp:coreProperties>
</file>